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494608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ТРЕТЯ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11.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2372-23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відповідно до ст. 4 Закону України «</w:t>
      </w:r>
      <w:r>
        <w:rPr>
          <w:rStyle w:val="Rvts23"/>
          <w:sz w:val="28"/>
          <w:szCs w:val="28"/>
          <w:lang w:val="uk-UA"/>
        </w:rPr>
        <w:t xml:space="preserve">Про органи і служби у справах дітей та спеціальні установи для дітей» від 24.01.1995 № 20/95-ВР, </w:t>
      </w:r>
      <w:r>
        <w:rPr>
          <w:sz w:val="28"/>
          <w:szCs w:val="28"/>
          <w:lang w:val="uk-UA"/>
        </w:rPr>
        <w:t xml:space="preserve">на виконання наказів Міністерства соціальної політики України від 30.12.2020  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на виконання п. 2.3 протоколу засідання колегії Київського обласної державної адміністрації № 2 від 23 жовтня 2021 року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</w:t>
      </w:r>
      <w:r>
        <w:rPr>
          <w:color w:val="000000"/>
          <w:spacing w:val="5"/>
          <w:sz w:val="28"/>
          <w:szCs w:val="28"/>
          <w:lang w:val="uk-UA"/>
        </w:rPr>
        <w:t xml:space="preserve">ерейменувати </w:t>
      </w:r>
      <w:r>
        <w:rPr>
          <w:sz w:val="28"/>
          <w:szCs w:val="28"/>
          <w:lang w:val="uk-UA"/>
        </w:rPr>
        <w:t>з 01.01.2022 року</w:t>
      </w:r>
      <w:r>
        <w:rPr>
          <w:color w:val="000000"/>
          <w:spacing w:val="5"/>
          <w:sz w:val="28"/>
          <w:szCs w:val="28"/>
          <w:lang w:val="uk-UA"/>
        </w:rPr>
        <w:t xml:space="preserve"> структурні підрозділи Управління соціальної політики Бучанської мі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«сектор</w:t>
      </w:r>
      <w:r>
        <w:rPr>
          <w:sz w:val="28"/>
          <w:szCs w:val="28"/>
          <w:lang w:val="uk-UA"/>
        </w:rPr>
        <w:t xml:space="preserve"> служби у справах дітей та сім’ї Центру соціальних служб» на «відділ служби у справах дітей та сім’ї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ектор соціальної роботи з сім`ями, дітьми та молоддю Центру соціальних служб» на «відділ  соціальної роботи з сім`ями, дітьми та молоддю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ектор надання соціальних послуг Центру соціальних служб» на «відділ надання соціальних послуг Центру соціальних служб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ести з 01.01.2022 року у відділ служби у справах дітей та сім’ї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головний спеціаліст (2.0 штатні одиниц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Ввести з 01.01.2022 року у відділ соціальної роботи з сім’ями, дітьми та молоддю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фахівець із соціальної роботи 1 категорії (2.0 штатні одиниц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Ввести з 01.01.2022 року у відділ надання соціальних послуг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ивести з 01.01.2022 року у відділі служби у справах дітей та сім’ї 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Вивести з 01.01.2022 року у відділі соціальної роботи з сім’ями, дітьми та молоддю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Вивести з 01.01.2022 року у відділі надання соціальних послуг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Фінансовому управлінню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нести відповідні зміни до кошторису видатків установ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  <w:tab w:val="left" w:pos="6379" w:leader="none"/>
        </w:tabs>
        <w:spacing w:lineRule="auto" w:line="360"/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Дмитро ГАПЧЕНКО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1 рік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1-11-19T11:15:00Z</cp:lastPrinted>
  <dcterms:modified xsi:type="dcterms:W3CDTF">2021-12-08T15:08:00Z</dcterms:modified>
  <cp:revision>17</cp:revision>
  <dc:subject/>
  <dc:title> </dc:title>
</cp:coreProperties>
</file>